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FICINA TUTELA DIREITO DOS IDOSOS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Tempo – 1h20min</w:t>
      </w:r>
    </w:p>
    <w:p>
      <w:pPr>
        <w:pStyle w:val="Normal"/>
        <w:rPr/>
      </w:pPr>
      <w:r>
        <w:rPr/>
        <w:t xml:space="preserve">Nº de alunos – 40 alunos – divididos em duas turmas de 20 ca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âmica propos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rá fornecido para cada cursista uma cópia do estudo do caso, que consiste no relatório elaborado a partir de dados de Apelação Civel, para leitura. </w:t>
      </w:r>
    </w:p>
    <w:p>
      <w:pPr>
        <w:pStyle w:val="Normal"/>
        <w:rPr/>
      </w:pPr>
      <w:r>
        <w:rPr/>
        <w:t xml:space="preserve">Tempo estimado =  10 minu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 cursistas serão divididos em 4 grupos de 5 cursistas em cada turma para fins de debate do caso a partir das questões processuais e das questões de mérito propostas, com o intuito de fomentar o debate. </w:t>
      </w:r>
    </w:p>
    <w:p>
      <w:pPr>
        <w:pStyle w:val="Normal"/>
        <w:rPr/>
      </w:pPr>
      <w:r>
        <w:rPr/>
        <w:t xml:space="preserve">Tempo estimado= 15 minu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sequência serão reunidos dois grupos com 10 cursistas para debater as conclusões do estudo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Tempo estimado = 20 minu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o final as turmas serão reunidas e responderão as questões propostas pelos formadores. Para votação será utilizado a ferramenta MENTIMETER. As perguntas observarão as grandes linhas propostas, finalizando com o questionamento sobre a posição do cursista no julgamento da apelação proposta. </w:t>
      </w:r>
    </w:p>
    <w:p>
      <w:pPr>
        <w:pStyle w:val="Normal"/>
        <w:rPr/>
      </w:pPr>
      <w:r>
        <w:rPr/>
        <w:t>Tempo estimado = 20 minu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encerramento, as formadoras apresentarão as conclusões, informando a sequência da decisão do Tribunal no julgamento da Apelação e do STJ no julgamento do recurso especial.</w:t>
      </w:r>
    </w:p>
    <w:p>
      <w:pPr>
        <w:pStyle w:val="Normal"/>
        <w:rPr/>
      </w:pPr>
      <w:r>
        <w:rPr/>
        <w:t>Tempo estimado = 10 minu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985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9973310</wp:posOffset>
              </wp:positionV>
              <wp:extent cx="234315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31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PJ-8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5pt;height:11.1pt;mso-wrap-distance-left:9.05pt;mso-wrap-distance-right:9.05pt;mso-wrap-distance-top:0pt;mso-wrap-distance-bottom:0pt;margin-top:785.3pt;mso-position-vertical-relative:page;margin-left:2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PJ-8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0"/>
      <w:rPr>
        <w:rFonts w:ascii="Arial Narrow" w:hAnsi="Arial Narrow" w:cs="Arial"/>
        <w:caps/>
        <w:sz w:val="22"/>
        <w:szCs w:val="22"/>
      </w:rPr>
    </w:pPr>
    <w:r>
      <w:rPr>
        <w:rFonts w:cs="Arial" w:ascii="Arial Narrow" w:hAnsi="Arial Narrow"/>
        <w:cap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22:00Z</dcterms:created>
  <dc:creator>Rosana Broglio Garbin</dc:creator>
  <dc:description/>
  <cp:keywords/>
  <dc:language>en-US</dc:language>
  <cp:lastModifiedBy>Clarissa Lima</cp:lastModifiedBy>
  <cp:lastPrinted>2002-03-27T16:53:00Z</cp:lastPrinted>
  <dcterms:modified xsi:type="dcterms:W3CDTF">2019-08-06T13:22:00Z</dcterms:modified>
  <cp:revision>2</cp:revision>
  <dc:subject/>
  <dc:title/>
</cp:coreProperties>
</file>