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9"/>
        <w:rPr/>
      </w:pPr>
      <w:r>
        <w:rPr>
          <w:rFonts w:cs="Arial"/>
        </w:rPr>
        <w:t>Para o debate do caso considere os seguintes aspectos:</w:t>
      </w:r>
    </w:p>
    <w:p>
      <w:pPr>
        <w:pStyle w:val="Normal"/>
        <w:spacing w:lineRule="auto" w:line="276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u w:val="single"/>
        </w:rPr>
      </w:pPr>
      <w:r>
        <w:rPr>
          <w:rFonts w:eastAsia="Arial" w:cs="Arial"/>
        </w:rPr>
        <w:t xml:space="preserve">        </w:t>
      </w:r>
      <w:r>
        <w:rPr>
          <w:rFonts w:cs="Arial"/>
          <w:u w:val="single"/>
        </w:rPr>
        <w:t>PRELIMINAR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P possui legitimidade para a defesa, por meio de ação coletiva, dos direitos individuais homogêneos?</w:t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 reclamação de um único cliente poderia legitimar a propositura de ação coletiva? </w:t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legitimidade conferida por lei é compatível com os contornos constitucionais conferidos ao MP? Qual o alcance dessa legitimidade?</w:t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enas os direitos individuais indisponíveis podem ser legitimamente defendidos pelo MP?</w:t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quer direito individual homogêneo pode ser defendido pelo MP?</w:t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al o critério, a ser adotado para aferir, no caso concreto, a legitimidade do MP para a defesa dos direitos individuais homogêneos? Em que medida o Estatuto do Idoso interfere no tema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/>
          <w:u w:val="single"/>
        </w:rPr>
        <w:t>MÉRITO: VALIDADE E HIGIDEZ DO AJUSTE</w:t>
      </w:r>
    </w:p>
    <w:p>
      <w:pPr>
        <w:pStyle w:val="Normal"/>
        <w:ind w:left="360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Os descontos procedidos para pagamento mínimo de fatura de cartão de crédito específico para segurados do INSS se enquadram nos ditames da Lei n. 10.820/2003?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A taxa contratual originalmente prevista, entre 8,99 e 11% ao mês, estão em desacordo com a Instrução Normativa n. 121/2005 que limita os juros em valor máximo de 2,9% ao mês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 xml:space="preserve">A sistemática contratual do Cartão Sênior favorecia o equívoco e o superendividamento dos contratantes idosos?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Os preceitos constitucionais, do CDC e do Estatuto do Idoso foram violados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 xml:space="preserve">A campanha publicitária, determinada </w:t>
      </w:r>
      <w:r>
        <w:rPr>
          <w:rFonts w:cs="Arial"/>
          <w:i/>
        </w:rPr>
        <w:t>ex officio</w:t>
      </w:r>
      <w:r>
        <w:rPr>
          <w:rFonts w:cs="Arial"/>
        </w:rPr>
        <w:t xml:space="preserve"> pelo tribunal de origem, para atingir o público alvo do cartão de crédito a fim de informar sobre sua sistemática de funcionamento, riscos e efetivos ônus financeiros encontra respaldo no CPC?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A decisão do tribunal de origem, atendeu aos fins protetivos do Estatuto do Idoso (Lei 10741/2003) e dos direitos constitucionais vinculados à dignidade e cidadania ou, ao revés, conferiu tratamento discriminatório indevido aos idosos?</w:t>
      </w:r>
    </w:p>
    <w:p>
      <w:pPr>
        <w:pStyle w:val="Normal"/>
        <w:spacing w:lineRule="auto" w:line="276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985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9973310</wp:posOffset>
              </wp:positionV>
              <wp:extent cx="234315" cy="1409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31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PJ-8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5pt;height:11.1pt;mso-wrap-distance-left:9.05pt;mso-wrap-distance-right:9.05pt;mso-wrap-distance-top:0pt;mso-wrap-distance-bottom:0pt;margin-top:785.3pt;mso-position-vertical-relative:page;margin-left:2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PJ-8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>
        <w:rFonts w:ascii="Arial Narrow" w:hAnsi="Arial Narrow" w:cs="Arial"/>
        <w:caps/>
        <w:sz w:val="22"/>
        <w:szCs w:val="22"/>
        <w:lang w:val="en-US" w:eastAsia="en-US"/>
      </w:rPr>
    </w:pPr>
    <w:r>
      <w:rPr>
        <w:rFonts w:cs="Arial" w:ascii="Arial Narrow" w:hAnsi="Arial Narrow"/>
        <w:cap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59080</wp:posOffset>
          </wp:positionH>
          <wp:positionV relativeFrom="paragraph">
            <wp:posOffset>-102870</wp:posOffset>
          </wp:positionV>
          <wp:extent cx="2727325" cy="7924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727325" cy="792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 Narrow" w:hAnsi="Arial Narrow" w:cs="Arial"/>
        <w:caps/>
        <w:sz w:val="22"/>
        <w:szCs w:val="22"/>
      </w:rPr>
    </w:pPr>
    <w:r>
      <w:rPr>
        <w:rFonts w:cs="Arial" w:ascii="Arial Narrow" w:hAnsi="Arial Narrow"/>
        <w:cap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3:59:00Z</dcterms:created>
  <dc:creator>Rosana Broglio Garbin</dc:creator>
  <dc:description/>
  <cp:keywords/>
  <dc:language>en-US</dc:language>
  <cp:lastModifiedBy>Thalita Silva de Oliveira</cp:lastModifiedBy>
  <cp:lastPrinted>2002-03-27T16:53:00Z</cp:lastPrinted>
  <dcterms:modified xsi:type="dcterms:W3CDTF">2019-08-06T19:38:00Z</dcterms:modified>
  <cp:revision>15</cp:revision>
  <dc:subject/>
  <dc:title/>
</cp:coreProperties>
</file>